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 xml:space="preserve">Promocja turystyczna i rozwój produktów turystycznych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 xml:space="preserve">na obszarze samorządów strony polskiej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</w:rPr>
        <w:t>Euroregionu Śląsk Cieszyński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8556"/>
      </w:tblGrid>
      <w:tr>
        <w:trPr/>
        <w:tc>
          <w:tcPr>
            <w:tcW w:w="105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579755" cy="75057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80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80"/>
                <w:bdr w:val="single" w:sz="4" w:space="0" w:color="000000"/>
              </w:rPr>
              <w:t>Plan na rok 200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/>
      </w:pPr>
      <w:r>
        <w:rPr/>
        <w:object w:dxaOrig="1563" w:dyaOrig="15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15pt;height:78.3pt" filled="f" o:ole="">
            <v:imagedata r:id="rId4" o:title=""/>
          </v:shape>
          <o:OLEObject Type="Embed" ProgID="" ShapeID="ole_rId3" DrawAspect="Content" ObjectID="_2018516739" r:id="rId3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ele działalności Stowarzyszenia Rozwoju i Współpracy Regionalnej ‘Olza’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>partnera umowy o współpracy regionalnej Euroregionu Śląsk Cieszyński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pacing w:val="-3"/>
          <w:sz w:val="22"/>
        </w:rPr>
        <w:t xml:space="preserve">Celem Stowarzyszenia jest </w:t>
      </w:r>
      <w:r>
        <w:rPr>
          <w:b/>
          <w:bCs/>
          <w:spacing w:val="-3"/>
          <w:sz w:val="22"/>
        </w:rPr>
        <w:t>wspieranie rozwoju lokalnego i regionalnego</w:t>
      </w:r>
      <w:r>
        <w:rPr>
          <w:spacing w:val="-3"/>
          <w:sz w:val="22"/>
        </w:rPr>
        <w:t xml:space="preserve"> na terenach gmin  i powiatów członkowski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Statut Stowarzyszenia Rozwoju i Współpracy Regionalnej ‘Olza’ określa, że będzie ono realizować swoje cele m.in. przez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poszukiwanie nowych możliwości rozwoju gospodarczego i zatrudnienia mieszkańców, poprzez działania zmierzające do poprawy infrastruktury technicznej, i inicjatywy służące przyciągnięciu inwestor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upowszechnianie korzystnego wizerunku regionu z naciskiem na jego korzystne położenie i inne walory sprzyjające ekonomicznemu rozwojow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2"/>
          <w:sz w:val="22"/>
        </w:rPr>
        <w:t>działania mające na celu poprawę stanu środowiska natural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działalność edukacyjną mającą na celu wymianę informacji, wiedzy i doświadczeń dotyczących rozwoju lokalnego i regional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sz w:val="22"/>
        </w:rPr>
        <w:t xml:space="preserve">działalność kulturalną i sportową dla popularyzacji wartości budujących tożsamość </w:t>
      </w:r>
      <w:r>
        <w:rPr>
          <w:spacing w:val="-3"/>
          <w:sz w:val="22"/>
        </w:rPr>
        <w:t>regionalną mieszkańc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z w:val="22"/>
        </w:rPr>
      </w:pPr>
      <w:r>
        <w:rPr>
          <w:spacing w:val="-3"/>
          <w:sz w:val="22"/>
        </w:rPr>
        <w:t>działalność proeuropejską, w szczególności w zakresie problematyki informacyjnej i edukacyjnej w ramach funkcjonującego przy Stowarzyszeniu Euroregionalnego Centrum Informacji Europejski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</w:rPr>
        <w:t>działalność z obszaru turystyki, w szczególności tworzenie i promocję ponadlokalnych produktów turystycznych, gromadzenie, przetwarzanie i udostępnianie ponadlokalnej informacji turystycznej w ramach funkcjonującej przy Stowarzyszeniu Agencji Informacji Przygranicznej oraz współpracę z branżą turystyczną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sz w:val="22"/>
        </w:rPr>
        <w:t>Cele działalności Euroregionu ‘Śląsk Cieszyński - T</w:t>
      </w:r>
      <w:r>
        <w:rPr>
          <w:rFonts w:eastAsia="Arial" w:cs="Arial" w:ascii="Arial" w:hAnsi="Arial"/>
          <w:b/>
          <w:bCs/>
          <w:i/>
          <w:iCs/>
          <w:sz w:val="22"/>
        </w:rPr>
        <w:t>eš</w:t>
      </w:r>
      <w:r>
        <w:rPr>
          <w:b/>
          <w:bCs/>
          <w:i/>
          <w:iCs/>
          <w:sz w:val="22"/>
        </w:rPr>
        <w:t>insk</w:t>
      </w:r>
      <w:r>
        <w:rPr>
          <w:rFonts w:eastAsia="Arial" w:cs="Arial" w:ascii="Arial" w:hAnsi="Arial"/>
          <w:b/>
          <w:bCs/>
          <w:i/>
          <w:iCs/>
          <w:sz w:val="22"/>
        </w:rPr>
        <w:t>é</w:t>
      </w:r>
      <w:r>
        <w:rPr>
          <w:b/>
          <w:bCs/>
          <w:i/>
          <w:iCs/>
          <w:sz w:val="22"/>
        </w:rPr>
        <w:t xml:space="preserve"> Slezsko’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uroregion </w:t>
      </w:r>
      <w:r>
        <w:rPr>
          <w:b/>
          <w:bCs/>
          <w:sz w:val="22"/>
        </w:rPr>
        <w:t>wspiera rozwój w obszarach przygranicznych</w:t>
      </w:r>
      <w:r>
        <w:rPr>
          <w:sz w:val="22"/>
        </w:rPr>
        <w:t>, a zwłaszcza w takich dziedzinach j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Wymiana doświadczeń i informacji dot. rozwoju regio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ymiana doświadczeń i informacji dotyczących rynku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przy planowaniu przestrzen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Rozwiązywanie wspólnych problemów w dziedzinie transportu, komunikacji i łączności oraz bezpieczeństwa obywat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Rozwiązywanie wspólnych problemów dotyczących ekologii i środowiska natural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przy zapobieganiu i likwidacji następstw klęsk żywioł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Współpraca w dziedzinie gospodarczej 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Rozwój turystyki, ruchu podróżnych łącznie z dalszym usprawnieniem                                                      ruchu gra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Akcje wspierające rozwój kultury, oświaty i sportu, zwłaszcza wymiana informacji dotyczących t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ymiana kulturalna i opieka nad wspólnym dziedzictwem kul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zajemna współpraca służb ratowniczych i górskich na terenie Euroregi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między szkołami i młodzieżą na terenie Euroregionu.</w:t>
      </w:r>
    </w:p>
    <w:p>
      <w:pPr>
        <w:pStyle w:val="Normal"/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uroregion wspiera w ramach swoich możliwości interesy miast i gmin, stowarzyszeń, organizacji i osób fizycznych, które odpowiadają celom rozwojowym regio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uroregion wspomaga na poziomie regionalnym wszystkie te działania, które prowadzą do przystąpienia Rzeczpospolitej Polskiej i Republiki Czeskiej do Unii Europejski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uroregion wspiera zawieranie międzynarodowych umów, prowadzących do współpracy transgraniczn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opozycja realizowanych,  wspieranych, inicjowanych projektów rozwojowych z obszaru turystyki: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sz w:val="22"/>
        </w:rPr>
        <w:t xml:space="preserve">Zgodnie z zapisami </w:t>
      </w:r>
      <w:r>
        <w:rPr>
          <w:i/>
          <w:iCs/>
          <w:sz w:val="22"/>
        </w:rPr>
        <w:t>Strategii Rozwoju Śląska Cieszyńskiego</w:t>
      </w:r>
      <w:r>
        <w:rPr>
          <w:sz w:val="22"/>
        </w:rPr>
        <w:t xml:space="preserve"> oraz polsko-czeskiej strategii turystyki </w:t>
      </w:r>
      <w:r>
        <w:rPr>
          <w:i/>
          <w:iCs/>
          <w:sz w:val="22"/>
        </w:rPr>
        <w:t>Interturism</w:t>
      </w:r>
      <w:r>
        <w:rPr>
          <w:sz w:val="22"/>
        </w:rPr>
        <w:t xml:space="preserve"> Stowarzyszenie Rozwoju i Współpracy Regionalnej 'Olza' będzie aktywnym podmiotem kształtującym obszar turystyki w naszym regionie z uwzględnieniem współpracy polsko-czeskiej w Euroregionie Śląsk Cieszyński. Stowarzyszenie pozyskiwać będzie dla planowanych przedsięwzięć partnerów lokalnych, regionalnych, krajowych a także zagranicznych. Stowarzyszenie zakłada również finansowanie działań z dotacji pozabudżetowych, w tym z pomocy zagranicznej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woich działaniach Stowarzyszenie pełnić będzie rolę partnera dla tworzonej Śląskiej Regionalnej Organizacji Turystycznej jak również odpowiedniej instytucji po stronie czeskiej. Główne obszary aktywności Stowarzyszenia to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ordynacja, aktualizacja i wdrażanie zapisów dokumentów planistycznych dla obszaru turystyki w naszym regionie (ze szczególnym uwzględnieniem polsko-czeskiego projektu Interturis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rozwój polsko-czeskiego systemu informacyjnego Inforeg poprzez aktywizację działalności Agencji Informacji Przygranicznej, poszerzanie zawartości bazy informacyjnej, zwiększanie możliwości udostępniania informacji (m.in. system map oraz kiosków multimedialnych w regionie) oraz stworzenie systemu turystycznego oznakowania dróg i układów komunikacyjnych w regionie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ordynacja, aktualizacja i wdrażanie planu promocji regionu, w tym aktywizacja działalności wydawniczej, marketingu elektronicznego (internet, multimedia) oraz marketingu targowo-wystawienniczego a także przygotowanie logo regionu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tworzenie nowych produktów turystycznych o charakterze regionalnym (utrzymanie i uzupełnianie systemu szlaków rowerowych, 'Greenways', narciarskie szlaki biegowe, szlaki turystyki konnej itp.) oraz wspieranie tworzenia specyficznych produktów lokalnych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tworzenie pakietów turystycznych o charakterze transgranicznym (polsko-czeskich, ewentualnie polsko-czesko-słowackich) oraz pakietów turystycznych o charakterze międzyregionalnym (np. z  ościennymi regionami turystycznymi – Szczyrk, Bielsko-Biała, Żywiec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 roku 2004 będą to w szczególności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2" name="Euroregion_k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uroregion_kol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Prowadzenie i aktualizacja </w:t>
      </w:r>
      <w:r>
        <w:rPr>
          <w:b/>
          <w:bCs/>
          <w:sz w:val="22"/>
        </w:rPr>
        <w:t>serwisu ‘Informacji turystycznej’</w:t>
      </w:r>
      <w:r>
        <w:rPr>
          <w:sz w:val="22"/>
        </w:rPr>
        <w:t xml:space="preserve"> w ramach strony internetowej Stowarzyszenia ‘Olza’ oraz Euroregionu (</w:t>
      </w:r>
      <w:hyperlink r:id="rId6">
        <w:r>
          <w:rPr>
            <w:rStyle w:val="InternetLink"/>
            <w:sz w:val="22"/>
          </w:rPr>
          <w:t>www.olza.pl</w:t>
        </w:r>
      </w:hyperlink>
      <w:r>
        <w:rPr>
          <w:sz w:val="22"/>
        </w:rPr>
        <w:t xml:space="preserve">, </w:t>
      </w:r>
      <w:hyperlink r:id="rId7">
        <w:r>
          <w:rPr>
            <w:rStyle w:val="InternetLink"/>
            <w:sz w:val="22"/>
          </w:rPr>
          <w:t>www.euroregion.olza.pl</w:t>
        </w:r>
      </w:hyperlink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Gromadzenie, opracowywanie i udostępnianie w wersji drukowanej i elektronicznej </w:t>
      </w:r>
      <w:r>
        <w:rPr>
          <w:b/>
          <w:bCs/>
          <w:sz w:val="22"/>
        </w:rPr>
        <w:t>kalendarzy imprez</w:t>
      </w:r>
      <w:r>
        <w:rPr>
          <w:sz w:val="22"/>
        </w:rPr>
        <w:t xml:space="preserve"> kulturalnych, sportowych i rekre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Przygotowanie serwisu internetowego poświęconego ‘Szlakom dziedzictwa przyrodniczo-kulturalnego Greenways’ oraz przebudowa serwisu internetowego polsko-czeskiego systemu Inforeg 2000 jako pierwszej fazy realizacji ponadlokalnego systemu informacji turystycznej </w:t>
      </w:r>
      <w:r>
        <w:rPr>
          <w:b/>
          <w:bCs/>
          <w:sz w:val="22"/>
        </w:rPr>
        <w:t>‘Infotour-EuregioTeschinensis’</w:t>
      </w:r>
      <w:r>
        <w:rPr>
          <w:sz w:val="22"/>
        </w:rPr>
        <w:t xml:space="preserve"> zawierającego informację o atrakcjach i produktach turystycznych oraz branży turystycz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Wydanie </w:t>
      </w:r>
      <w:r>
        <w:rPr>
          <w:b/>
          <w:bCs/>
          <w:sz w:val="22"/>
        </w:rPr>
        <w:t>przewodnika turystycznego</w:t>
      </w:r>
      <w:r>
        <w:rPr>
          <w:sz w:val="22"/>
        </w:rPr>
        <w:t xml:space="preserve"> po Euroregionie Śląsk Cieszyński w ramach projektu ‘Szlaków dziedzictwa przyrodniczo-kulturalnego Greenways’ i inne </w:t>
      </w:r>
      <w:r>
        <w:rPr>
          <w:b/>
          <w:bCs/>
          <w:sz w:val="22"/>
        </w:rPr>
        <w:t>publikacje</w:t>
      </w:r>
      <w:r>
        <w:rPr>
          <w:sz w:val="22"/>
        </w:rPr>
        <w:t xml:space="preserve"> promocyjne (m.in. w katalogu 'Beskidy. Sport. Region' czy mediach branżowych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Realizacja promocji targowo-wystawienniczej:</w:t>
      </w:r>
    </w:p>
    <w:p>
      <w:pPr>
        <w:pStyle w:val="Normal"/>
        <w:jc w:val="both"/>
        <w:rPr/>
      </w:pPr>
      <w:r>
        <w:rPr>
          <w:sz w:val="22"/>
        </w:rPr>
        <w:tab/>
        <w:t xml:space="preserve">a) </w:t>
      </w:r>
      <w:r>
        <w:rPr>
          <w:b/>
          <w:bCs/>
          <w:sz w:val="22"/>
        </w:rPr>
        <w:t>krajowe imprezy targowe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ind w:left="720" w:hanging="360"/>
        <w:jc w:val="both"/>
        <w:rPr>
          <w:spacing w:val="-3"/>
          <w:sz w:val="22"/>
        </w:rPr>
      </w:pPr>
      <w:r>
        <w:rPr>
          <w:spacing w:val="-3"/>
          <w:sz w:val="22"/>
        </w:rPr>
        <w:t>Międzynarodowe Targi Turystyki, Sprzętu  Turystycznego, Żeglarskiego i Sportowego GLOB 2004 w Katowicach (26-28.03.200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ind w:left="720" w:hanging="360"/>
        <w:jc w:val="both"/>
        <w:rPr>
          <w:spacing w:val="-3"/>
          <w:sz w:val="22"/>
        </w:rPr>
      </w:pPr>
      <w:r>
        <w:rPr>
          <w:spacing w:val="-3"/>
          <w:sz w:val="22"/>
        </w:rPr>
        <w:t>Gdańskie Targi Turystyczne GTT 2004 w Gdańsku (16-18.04.200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" w:leader="none"/>
        </w:tabs>
        <w:ind w:left="720" w:hanging="360"/>
        <w:jc w:val="both"/>
        <w:rPr>
          <w:sz w:val="22"/>
        </w:rPr>
      </w:pPr>
      <w:r>
        <w:rPr>
          <w:spacing w:val="-3"/>
          <w:sz w:val="22"/>
        </w:rPr>
        <w:t>Krajowe Targi  Turystyki i Wypoczynku LATO 2004 w Warszawie (23-25.04.2004)</w:t>
      </w:r>
    </w:p>
    <w:p>
      <w:pPr>
        <w:pStyle w:val="Normal"/>
        <w:ind w:left="708" w:hanging="0"/>
        <w:jc w:val="both"/>
        <w:rPr>
          <w:spacing w:val="-3"/>
          <w:sz w:val="22"/>
        </w:rPr>
      </w:pPr>
      <w:r>
        <w:rPr>
          <w:spacing w:val="-3"/>
          <w:sz w:val="22"/>
        </w:rPr>
        <w:t>oraz - dodatkowo:</w:t>
      </w:r>
    </w:p>
    <w:p>
      <w:pPr>
        <w:pStyle w:val="Normal"/>
        <w:ind w:left="708" w:hanging="0"/>
        <w:jc w:val="both"/>
        <w:rPr>
          <w:spacing w:val="-3"/>
          <w:sz w:val="22"/>
        </w:rPr>
      </w:pPr>
      <w:r>
        <w:rPr>
          <w:spacing w:val="-3"/>
          <w:sz w:val="22"/>
        </w:rPr>
        <w:t>- MTT TT ‘Warsaw’  w Warszawie (23-25.09.2004)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- MTT ‘Tour Salon’ w Poznaniu (22-25.10.2004)</w:t>
      </w:r>
    </w:p>
    <w:p>
      <w:pPr>
        <w:pStyle w:val="Normal"/>
        <w:ind w:left="672" w:hanging="0"/>
        <w:jc w:val="both"/>
        <w:rPr/>
      </w:pPr>
      <w:r>
        <w:rPr>
          <w:bCs/>
          <w:sz w:val="22"/>
        </w:rPr>
        <w:t xml:space="preserve">b) </w:t>
      </w:r>
      <w:r>
        <w:rPr>
          <w:b/>
          <w:sz w:val="22"/>
        </w:rPr>
        <w:t>zagraniczne imprezy targowe</w:t>
      </w:r>
      <w:r>
        <w:rPr>
          <w:bCs/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36" w:leader="none"/>
        </w:tabs>
        <w:ind w:left="672" w:hanging="360"/>
        <w:jc w:val="both"/>
        <w:rPr/>
      </w:pPr>
      <w:r>
        <w:rPr>
          <w:bCs/>
          <w:sz w:val="22"/>
        </w:rPr>
        <w:t xml:space="preserve">MTT REGIONTOUR 2004 w Brnie – Republika Czeska (8-11.01.2004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36" w:leader="none"/>
        </w:tabs>
        <w:ind w:left="672" w:hanging="360"/>
        <w:jc w:val="both"/>
        <w:rPr>
          <w:rFonts w:ascii="Arial" w:hAnsi="Arial" w:cs="Arial"/>
          <w:bCs/>
          <w:sz w:val="22"/>
        </w:rPr>
      </w:pPr>
      <w:r>
        <w:rPr>
          <w:bCs/>
          <w:sz w:val="22"/>
        </w:rPr>
        <w:t xml:space="preserve">MTT HOLIDAY WORLD w Pradze – Republika Czeska (12-15.02.2004)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Przygotowanie projektu technicznego systemu </w:t>
      </w:r>
      <w:r>
        <w:rPr>
          <w:b/>
          <w:bCs/>
          <w:sz w:val="22"/>
        </w:rPr>
        <w:t>oznakowania turystycznego dróg</w:t>
      </w:r>
      <w:r>
        <w:rPr>
          <w:sz w:val="22"/>
        </w:rPr>
        <w:t xml:space="preserve"> na obszarze działania Stowarzys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Przygotowanie koncepcji, wykonanie i promocja nowego produktu turystycznego – </w:t>
      </w:r>
      <w:r>
        <w:rPr>
          <w:b/>
          <w:bCs/>
          <w:sz w:val="22"/>
        </w:rPr>
        <w:t>szlaku turystyki konnej</w:t>
      </w:r>
      <w:r>
        <w:rPr>
          <w:sz w:val="22"/>
        </w:rPr>
        <w:t xml:space="preserve"> Ochaby-Jasienic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Kontynuacja utrzymania istniejącej </w:t>
      </w:r>
      <w:r>
        <w:rPr>
          <w:b/>
          <w:bCs/>
          <w:sz w:val="22"/>
        </w:rPr>
        <w:t>sieci szlaków rowerowych</w:t>
      </w:r>
      <w:r>
        <w:rPr>
          <w:sz w:val="22"/>
        </w:rPr>
        <w:t xml:space="preserve"> oraz </w:t>
      </w:r>
      <w:r>
        <w:rPr>
          <w:b/>
          <w:bCs/>
          <w:sz w:val="22"/>
        </w:rPr>
        <w:t>szlaków ‘Greenways’</w:t>
      </w:r>
      <w:r>
        <w:rPr>
          <w:sz w:val="22"/>
        </w:rPr>
        <w:t xml:space="preserve">, wykonanie i promocja nowego szlaku rowerowego nr </w:t>
      </w:r>
      <w:r>
        <w:rPr>
          <w:b/>
          <w:bCs/>
          <w:sz w:val="22"/>
        </w:rPr>
        <w:t>35S</w:t>
      </w:r>
      <w:r>
        <w:rPr>
          <w:sz w:val="22"/>
        </w:rPr>
        <w:t xml:space="preserve"> (na odcinku Chybie – Strumień – Skoczów – Brenna) oraz przygotowanie koncepcji odcinka szlaku Brenna (Karkoszczonka) – Szczyrk – Buczkowice – Łodygowice i przygotowanie organizacji szlaku na całej planowanej długości: Tychy – Goczałkowice – Chybie – Brenna – Szczyrk - Łodygowic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</w:rPr>
        <w:drawing>
          <wp:inline distT="0" distB="0" distL="0" distR="0">
            <wp:extent cx="257175" cy="345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Realizacja działań zmierzających do utworzenia </w:t>
      </w:r>
      <w:r>
        <w:rPr>
          <w:b/>
          <w:bCs/>
          <w:sz w:val="22"/>
        </w:rPr>
        <w:t>Lokalnej Organizacji Turystycznej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color w:val="003366"/>
          <w:sz w:val="52"/>
        </w:rPr>
      </w:pPr>
      <w:r>
        <w:rPr>
          <w:b/>
          <w:bCs/>
          <w:color w:val="003366"/>
          <w:sz w:val="52"/>
          <w:highlight w:val="yellow"/>
        </w:rPr>
        <w:t>☼</w:t>
      </w:r>
    </w:p>
    <w:p>
      <w:pPr>
        <w:pStyle w:val="Normal"/>
        <w:jc w:val="center"/>
        <w:rPr>
          <w:b/>
          <w:b/>
          <w:bCs/>
          <w:color w:val="003366"/>
          <w:sz w:val="8"/>
        </w:rPr>
      </w:pPr>
      <w:r>
        <w:rPr>
          <w:b/>
          <w:bCs/>
          <w:color w:val="003366"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Wszystkie działania Stowarzyszenie Rozwoju i Współpracy Regionalnej 'Olza' realizować będzie we współpracy z gminnymi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 powiatowym samorządami członkowskimi oraz stroną czeską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uroregionu Śląsk Cieszyński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80"/>
      </w:rPr>
      <w:object w:dxaOrig="4215" w:dyaOrig="42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25pt;height:39.65pt" filled="f" o:ole="">
          <v:imagedata r:id="rId2" o:title=""/>
        </v:shape>
        <o:OLEObject Type="Embed" ProgID="" ShapeID="ole_rId1" DrawAspect="Content" ObjectID="_2140995213" r:id="rId1"/>
      </w:object>
    </w:r>
    <w:r>
      <w:rPr>
        <w:color w:val="000080"/>
      </w:rPr>
      <w:t xml:space="preserve"> </w:t>
    </w:r>
    <w:r>
      <w:rPr>
        <w:color w:val="000080"/>
      </w:rPr>
      <w:tab/>
    </w:r>
    <w:r>
      <w:rPr>
        <w:b/>
        <w:bCs/>
        <w:i/>
        <w:iCs/>
        <w:sz w:val="18"/>
      </w:rPr>
      <w:t xml:space="preserve">Promocja turystyczna i rozwój produktów turystycznych na obszarze samorządów strony polskiej </w:t>
    </w:r>
  </w:p>
  <w:p>
    <w:pPr>
      <w:pStyle w:val="Normal"/>
      <w:rPr>
        <w:rFonts w:ascii="Arial" w:hAnsi="Arial" w:cs="Arial"/>
      </w:rPr>
    </w:pPr>
    <w:r>
      <w:rPr>
        <w:b/>
        <w:bCs/>
        <w:i/>
        <w:iCs/>
        <w:sz w:val="18"/>
      </w:rPr>
      <w:tab/>
      <w:tab/>
      <w:t>Euroregionu Śląsk Cieszyński. Plan na rok 200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56"/>
        </w:tabs>
        <w:ind w:left="105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  <w:sz w:val="24"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png"/><Relationship Id="rId6" Type="http://schemas.openxmlformats.org/officeDocument/2006/relationships/hyperlink" Target="http://www.olza.pl/" TargetMode="External"/><Relationship Id="rId7" Type="http://schemas.openxmlformats.org/officeDocument/2006/relationships/hyperlink" Target="http://www.euroregion.olza.pl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08:00Z</dcterms:created>
  <dc:creator>K</dc:creator>
  <dc:description/>
  <dc:language>en-US</dc:language>
  <cp:lastModifiedBy>SRiWR 'Olza'_Dyrektor Biura</cp:lastModifiedBy>
  <cp:lastPrinted>2001-12-19T12:06:00Z</cp:lastPrinted>
  <dcterms:modified xsi:type="dcterms:W3CDTF">2004-03-23T17:40:00Z</dcterms:modified>
  <cp:revision>19</cp:revision>
  <dc:subject/>
  <dc:title>Założenia do koncepcji aktywizacji</dc:title>
</cp:coreProperties>
</file>